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FAMAT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nual de Instruccion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En primer lugar, la máquina pedirá el número de participantes, después las </w:t>
        <w:br/>
        <w:t>jugadas y finalmente el nombre.</w:t>
        <w:br/>
        <w:t xml:space="preserve">Este programa se basa en combinaciones aleatorias de colores y números.Por </w:t>
        <w:br/>
        <w:t xml:space="preserve">ejemplo, el color rojo vale 1 y el blanco vale 7, multiplicados por el valor </w:t>
        <w:br/>
        <w:t xml:space="preserve">de cada casilla. Cuando se activa el juego aparecerán dos claves, una a la </w:t>
        <w:br/>
        <w:t xml:space="preserve">derecha y otra a la izquierda en colores, que son convenientes anotar, ya </w:t>
        <w:br/>
        <w:t xml:space="preserve">que el fin principal del juego es conseguirlas,para tener la mayor </w:t>
        <w:br/>
        <w:t xml:space="preserve">puntuación. No obstante, de vez en cuando, apareceran las claves para </w:t>
        <w:br/>
        <w:t>recordarla.</w:t>
        <w:br/>
        <w:t xml:space="preserve">En la parte superior, aparece la palabra "REFAMATIC", cuyas letras se irán </w:t>
        <w:br/>
        <w:t xml:space="preserve">encendiendo poco a poco, hasta completarlas. Una vez encendida, dará el </w:t>
        <w:br/>
        <w:t xml:space="preserve">premio correspondiente y se apagará. Cuando vaya avanzando el juego, volverá </w:t>
        <w:br/>
        <w:t>a encenderse del mismo o de otro color y así será el premio que corresponda.</w:t>
        <w:br/>
        <w:t xml:space="preserve">La palabra "PULSE" (que es la entrada de la moneda), se activa con cualquier </w:t>
        <w:br/>
        <w:t xml:space="preserve">tecla marcando el número de jugadas disponibles y comenzando el juego. Se </w:t>
        <w:br/>
        <w:t xml:space="preserve">encienden los tres cuadros superiores,rotando los tres números sobre fondo </w:t>
        <w:br/>
        <w:t xml:space="preserve">de colores. Igualmente aparecerán colores a la derecha e izquierda de la </w:t>
        <w:br/>
        <w:t xml:space="preserve">palabra "PULSE". También existen colores fijos un poco más abajo sobre </w:t>
        <w:br/>
        <w:t xml:space="preserve">hexágonos. Cuando salgan los números puede cambiar el signo "#" que hay a la </w:t>
        <w:br/>
        <w:t xml:space="preserve">derecha de los mismos sonando un aviso, y si se pulsan las teclas "I", "C" o </w:t>
        <w:br/>
        <w:t xml:space="preserve">D", avanzarán respectivamente los números de la izquierda, centro o derecha. </w:t>
        <w:br/>
        <w:t xml:space="preserve">Aquí hay que estar muy atentos, ya que con un poco de suerte se puede </w:t>
        <w:br/>
        <w:t>conseguir manualmente la clave.</w:t>
        <w:br/>
        <w:t xml:space="preserve">Si coincide el color de un número con el color de arriba, dará una jugada de </w:t>
        <w:br/>
        <w:t xml:space="preserve">premio. Si coinciden dos números, darán dos jugadas y si coinciden los tres </w:t>
        <w:br/>
        <w:t xml:space="preserve">números darán nueve jugadas. Estas jugadas se irán acumulando hasta que se </w:t>
        <w:br/>
        <w:t xml:space="preserve">agoten las originales y entonces subirán arriba. También puede encenderse la </w:t>
        <w:br/>
        <w:t>palabra "DOBLE" y dará más premios.</w:t>
        <w:br/>
        <w:t xml:space="preserve">Igualmente, si coincide el color superior, bien el derecho o el izquierdo, </w:t>
        <w:br/>
        <w:t xml:space="preserve">con los colores de los números y los que están encima, subirá hasta la </w:t>
        <w:br/>
        <w:t xml:space="preserve">siguiente casilla el signo del "$", dando cada vez más premios. Asimismo, si </w:t>
        <w:br/>
        <w:t>se enciende la palabra "TRIPLE" se incrementarán los premios.</w:t>
        <w:br/>
        <w:t xml:space="preserve">También, si coinciden los tres colores se encenderá en intermitente uno de </w:t>
        <w:br/>
        <w:t xml:space="preserve">los colores que hay fijo y dará su correspondiente premio. Del mismo modo, </w:t>
        <w:br/>
        <w:t>si los tres números son iguales también dará sus premios.</w:t>
        <w:br/>
        <w:t xml:space="preserve">Después, existen unas "AYUDITAS" por si se quieren utilizar para incrementar </w:t>
        <w:br/>
        <w:t>los premios o las jugadas.</w:t>
        <w:br/>
        <w:t xml:space="preserve">1º.- PUNTOS.- Se encenderá un rombo en color y puedes ganar o perder puntos, </w:t>
        <w:br/>
        <w:t>i coincide o no con el color interior.</w:t>
        <w:br/>
        <w:t xml:space="preserve">2º.- JUGADAS.- Este apartado es una ruleta en la que sale un color en el </w:t>
        <w:br/>
        <w:t xml:space="preserve">centro y si el puntero se para en ese color, aumentará las jugadas que </w:t>
        <w:br/>
        <w:t>marque o por el contrario quitará una jugada.</w:t>
        <w:br/>
        <w:t xml:space="preserve">3º.- DIANAS.- Aparecerán tres círculos con un número y a continuación se </w:t>
        <w:br/>
        <w:t xml:space="preserve">elige un número del 1 al 7 y se pulsa, lanzando un disparo que si acierta en </w:t>
        <w:br/>
        <w:t xml:space="preserve">la diana dará premios en jugadas o en puntos. Hay que lanzar los tres tiros. </w:t>
        <w:br/>
        <w:t>Si se pierde, quitará puntuación.</w:t>
        <w:br/>
        <w:t xml:space="preserve">4º.- CUADROS.- Aquí pueden tocar de 1 a 5 tiros y se puede pulsar cualquier </w:t>
        <w:br/>
        <w:t xml:space="preserve">tecla. Hay tres combinaciones posibles: LA "GGG", la "JJJ", o la "PPP". </w:t>
        <w:br/>
        <w:t xml:space="preserve">Según la combinación que toque así serán los premios. Si se pìerde, quitará </w:t>
        <w:br/>
        <w:t>puntuación.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9:00Z</dcterms:created>
  <dc:creator>StalVs</dc:creator>
  <dc:description/>
  <dc:language>en-US</dc:language>
  <cp:lastModifiedBy>StalVs</cp:lastModifiedBy>
  <dcterms:modified xsi:type="dcterms:W3CDTF">2003-01-10T15:00:00Z</dcterms:modified>
  <cp:revision>1</cp:revision>
  <dc:subject/>
  <dc:title>REFAMATIC</dc:title>
</cp:coreProperties>
</file>